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b/>
          <w:sz w:val="22"/>
          <w:szCs w:val="22"/>
        </w:rPr>
        <w:t>Numer sprawy: ZP/ 4 /2021</w:t>
      </w:r>
      <w:r>
        <w:rPr>
          <w:b/>
        </w:rPr>
        <w:t xml:space="preserve"> </w:t>
        <w:tab/>
        <w:tab/>
      </w:r>
      <w:r>
        <w:rPr>
          <w:sz w:val="20"/>
        </w:rPr>
        <w:t>Załącznik nr 9 do SIWZ (zał. nr 2 do umowy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WYMAGANA  MINIMALNA  GRAMATURA   PRODUKTÓW  I  POTRAW   GOTOWANYCH 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/>
      </w:pPr>
      <w:r>
        <w:rPr/>
        <w:t>(NA  TALERZU- na  1 posiłek dla jednej osoby )</w:t>
      </w:r>
    </w:p>
    <w:tbl>
      <w:tblPr>
        <w:tblW w:w="1103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"/>
        <w:gridCol w:w="1800"/>
        <w:gridCol w:w="108"/>
        <w:gridCol w:w="54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PRODUKTU/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R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ATURA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1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Śniadanie / kolacj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hleb pszenno-żytni i chleb graha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o I śniadania i kolacji dla diety cukrzycow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hleb pszenno-żytn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o śniadania i kolacji dla diety podstawowej i pozostał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/>
            </w:pPr>
            <w:r>
              <w:rPr>
                <w:sz w:val="20"/>
              </w:rPr>
              <w:t>Chleb pszenno-żytni lub graha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Do II śniada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>Cukier do kawy zbożowej/herbat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prócz diety cukrzycow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awa zbożowa z mlekie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300 ml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upa mleczn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300 ml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sło roślinn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15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0g dla diety cukrzycowej, wątrobowej i trzustkowej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/>
            </w:pPr>
            <w:r>
              <w:rPr>
                <w:sz w:val="20"/>
              </w:rPr>
              <w:t>Wędlina krojon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Wędlina 30g + dodatek np. dżemu 30g lub  pomidor3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iełbasa na gorąco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Uwzględnić dodatek keczupu /musztardy dla diety podstawow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asty do pieczyw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waroże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7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waróg 50g + dodatek np. dżemu30g lub pomidor 3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r żółty krojon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Dla diety podstawowej i cukrzycowej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r topion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Ser topiony 30g + dodatek np. dżem 30g lub pomidor 30g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Wędlina podrobow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Jajko (jedna szt. 50g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1 szt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/>
            </w:pPr>
            <w:r>
              <w:rPr>
                <w:bCs/>
                <w:iCs/>
                <w:sz w:val="20"/>
              </w:rPr>
              <w:t>+ dodatek np. dżem30g, miód 30g .pomidor 30g,wędlina 3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Galaretka drobiowa lub rybna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ałatka jarzynow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arówka na gorąco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Jajecznica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5 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Posiłek  obiad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up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 ml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iemniak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 g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luski śląskie, kopyt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0 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karon do zup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 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s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>Dodatki jarzynowe do II dania (surówki, mizeria, marchewka z groszkiem, buraczki, kapusta biała duszona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 -1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ałata zielon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g + 20g jogurtu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Udziec z kurcza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0 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Potrawka z kurcza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g.mięso +  so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let kurcza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 +  so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razy zawijan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 + so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ztuka mięs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 +   so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 mielon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90g  + 10g  tłuszczu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ieczeń wieprzowa + so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0g +   so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 schabow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Gulasz wieprzowy, wołow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00g mięso +  sos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tek wieprzow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0g, + so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ulpe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90g +  sos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yba w jarzynach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>90g ryba + jarzyny  1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let z ryby smażon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100g  + 10g tłuszcz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/pulpet z ryb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sz w:val="20"/>
              </w:rPr>
              <w:t>Risotto z mięsem drobiowym i jarzynam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yzy z mięse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 z jaj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leśniki z sere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leśniki z dżeme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lacki ziemniaczan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yż z jabłkam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yż na sypk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ierogi ruski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/>
            </w:pPr>
            <w:r>
              <w:rPr>
                <w:sz w:val="20"/>
              </w:rPr>
              <w:t>Kasza na sypk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3:00Z</dcterms:created>
  <dc:creator>Rafał</dc:creator>
  <dc:description/>
  <cp:keywords/>
  <dc:language>en-US</dc:language>
  <cp:lastModifiedBy>user</cp:lastModifiedBy>
  <cp:lastPrinted>2016-05-23T09:04:00Z</cp:lastPrinted>
  <dcterms:modified xsi:type="dcterms:W3CDTF">2021-06-24T11:47:00Z</dcterms:modified>
  <cp:revision>18</cp:revision>
  <dc:subject/>
  <dc:title>Załącznik nr 2 (do SIWZ i umowy)</dc:title>
</cp:coreProperties>
</file>