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5256" w:leader="none"/>
          <w:tab w:val="right" w:pos="9792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Numer sprawy: ZP/ 3 /2022</w:t>
      </w:r>
      <w:r>
        <w:rPr>
          <w:b/>
        </w:rPr>
        <w:t xml:space="preserve"> </w:t>
        <w:tab/>
        <w:tab/>
      </w:r>
      <w:r>
        <w:rPr>
          <w:sz w:val="20"/>
        </w:rPr>
        <w:t>Załącznik nr 9 do SIWZ (zał. nr 2 do umowy)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 xml:space="preserve">WYMAGANA  MINIMALNA  GRAMATURA   PRODUKTÓW  I  POTRAW   GOTOWANYCH  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(NA  TALERZU- na  1 posiłek dla jednej osoby )</w:t>
      </w:r>
    </w:p>
    <w:tbl>
      <w:tblPr>
        <w:tblW w:w="11070" w:type="dxa"/>
        <w:jc w:val="left"/>
        <w:tblInd w:w="-9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72"/>
        <w:gridCol w:w="1800"/>
        <w:gridCol w:w="108"/>
        <w:gridCol w:w="549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</w:t>
            </w:r>
          </w:p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PRODUKTU/</w:t>
            </w:r>
          </w:p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RA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MATURA</w:t>
            </w:r>
          </w:p>
        </w:tc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WAGI</w:t>
            </w:r>
          </w:p>
        </w:tc>
      </w:tr>
      <w:tr>
        <w:trPr/>
        <w:tc>
          <w:tcPr>
            <w:tcW w:w="11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rPr/>
            </w:pPr>
            <w:r>
              <w:rPr>
                <w:b/>
                <w:sz w:val="20"/>
              </w:rPr>
              <w:t xml:space="preserve">                                                                  </w:t>
            </w:r>
            <w:r>
              <w:rPr>
                <w:b/>
                <w:sz w:val="20"/>
              </w:rPr>
              <w:t>Śniadanie / kolacj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hleb pszenno-żytni i chleb graham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20g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Do I śniadania i kolacji dla diety cukrzycowej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hleb pszenno-żytni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20g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Do śniadania i kolacji dla diety podstawowej i pozostałyc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hleb pszenno-żytni lub graham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0g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Do II śniadania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Masło roślinne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bCs/>
                <w:iCs/>
                <w:sz w:val="20"/>
              </w:rPr>
            </w:pPr>
            <w:r>
              <w:rPr>
                <w:sz w:val="20"/>
              </w:rPr>
              <w:t>15g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10g dla diety cukrzycowej, wątrobowej i trzustkowej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Wędlina krojona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bCs/>
                <w:iCs/>
                <w:sz w:val="20"/>
              </w:rPr>
            </w:pPr>
            <w:r>
              <w:rPr>
                <w:sz w:val="20"/>
              </w:rPr>
              <w:t>50g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Wędlina 30g + dodatek np. dżemu 30g lub  pomidor30g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Kiełbasa na gorąco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bCs/>
                <w:iCs/>
                <w:sz w:val="20"/>
              </w:rPr>
            </w:pPr>
            <w:r>
              <w:rPr>
                <w:sz w:val="20"/>
              </w:rPr>
              <w:t>100g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rPr/>
            </w:pPr>
            <w:r>
              <w:rPr>
                <w:bCs/>
                <w:iCs/>
                <w:sz w:val="20"/>
              </w:rPr>
              <w:t>Uwzględnić dodatek keczupu /musztardy dla diety podstawowej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Pasty do pieczywa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bCs/>
                <w:iCs/>
                <w:sz w:val="20"/>
              </w:rPr>
            </w:pPr>
            <w:r>
              <w:rPr>
                <w:sz w:val="20"/>
              </w:rPr>
              <w:t>50g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warożek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bCs/>
                <w:iCs/>
                <w:sz w:val="20"/>
              </w:rPr>
            </w:pPr>
            <w:r>
              <w:rPr>
                <w:sz w:val="20"/>
              </w:rPr>
              <w:t>70g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Twaróg 50g + dodatek np. dżemu30g lub pomidor 30g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er żółty krojony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bCs/>
                <w:iCs/>
                <w:sz w:val="20"/>
              </w:rPr>
            </w:pPr>
            <w:r>
              <w:rPr>
                <w:sz w:val="20"/>
              </w:rPr>
              <w:t>50g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Dla diety podstawowej i cukrzycowej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er topiony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bCs/>
                <w:iCs/>
                <w:sz w:val="20"/>
              </w:rPr>
            </w:pPr>
            <w:r>
              <w:rPr>
                <w:sz w:val="20"/>
              </w:rPr>
              <w:t>50g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rPr/>
            </w:pPr>
            <w:r>
              <w:rPr>
                <w:bCs/>
                <w:iCs/>
                <w:sz w:val="20"/>
              </w:rPr>
              <w:t xml:space="preserve">Ser topiony 30g + dodatek np. dżem 30g lub pomidor 30g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Wędlina podrobowa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bCs/>
                <w:iCs/>
                <w:sz w:val="20"/>
              </w:rPr>
            </w:pPr>
            <w:r>
              <w:rPr>
                <w:sz w:val="20"/>
              </w:rPr>
              <w:t>50g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Jajko (jedna szt. 50g)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bCs/>
                <w:iCs/>
                <w:sz w:val="20"/>
              </w:rPr>
            </w:pPr>
            <w:r>
              <w:rPr>
                <w:sz w:val="20"/>
              </w:rPr>
              <w:t>1 szt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+ dodatek np. .pomidor 30g,wędlina 30g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Galaretka drobiowa lub rybna 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sz w:val="20"/>
              </w:rPr>
              <w:t>150g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ałatka jarzynowa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sz w:val="20"/>
              </w:rPr>
              <w:t>150g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Parówka na gorąco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00g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Jajecznica 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00g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rPr/>
            </w:pPr>
            <w:r>
              <w:rPr>
                <w:b/>
                <w:sz w:val="20"/>
              </w:rPr>
              <w:t xml:space="preserve">                                                                  </w:t>
            </w:r>
            <w:r>
              <w:rPr>
                <w:b/>
                <w:sz w:val="20"/>
              </w:rPr>
              <w:t>Posiłek  obiadow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Zupa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50 ml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Ziemniaki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50 g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Kluski śląskie, kopytka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00 g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Makaron do zup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0 g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osy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80g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rPr>
                <w:sz w:val="20"/>
              </w:rPr>
            </w:pPr>
            <w:r>
              <w:rPr>
                <w:sz w:val="20"/>
              </w:rPr>
              <w:t>Dodatki jarzynowe do II dania (surówki, mizeria, marchewka z groszkiem, buraczki, kapusta biała duszona)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120g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ałata zielona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0g + 20g jogurtu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Udziec z kurczaka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50 g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  <w:lang w:val="de-DE"/>
              </w:rPr>
            </w:pPr>
            <w:r>
              <w:rPr>
                <w:sz w:val="20"/>
              </w:rPr>
              <w:t>Potrawka z kurczaka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50g.mięso +  sos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Filet kurczaka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00g +  sos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Zrazy zawijane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00g + sos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ztuka mięsa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00g +   sos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Kotlet mielony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90g  + 10g  tłuszczu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Pieczeń wieprzowa + sos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90g +   sos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Kotlet schabowy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00g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  <w:lang w:val="de-DE"/>
              </w:rPr>
            </w:pPr>
            <w:r>
              <w:rPr>
                <w:sz w:val="20"/>
              </w:rPr>
              <w:t>Gulasz wieprzowy, wołowy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100g mięso +  sos 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Bitek wieprzowy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90g, + sos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Pulpet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90g +  sos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Wątróbki drobiowe</w:t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20g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Żołądki drobiowe</w:t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20g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kaszanka</w:t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20g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Spaghetti </w:t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00g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Zapiekanka makaronowa</w:t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00g</w:t>
            </w:r>
          </w:p>
        </w:tc>
        <w:tc>
          <w:tcPr>
            <w:tcW w:w="5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Ryba w jarzynach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rPr>
                <w:sz w:val="20"/>
              </w:rPr>
            </w:pPr>
            <w:r>
              <w:rPr>
                <w:sz w:val="20"/>
              </w:rPr>
              <w:t>90g ryba + jarzyny  150g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Filet z ryby smażony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100g  + 10g tłuszcz 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Kotlet/pulpet z ryby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80g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rPr>
                <w:sz w:val="20"/>
              </w:rPr>
            </w:pPr>
            <w:r>
              <w:rPr>
                <w:sz w:val="20"/>
              </w:rPr>
              <w:t>Risotto z mięsem drobiowym i jarzynami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50g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Pyzy z mięsem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00g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Kotlet z jaj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00g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aleśniki z dżemem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50g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Placki ziemniaczane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00g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Ryż z jabłkami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50g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Ryż na sypko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00g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Pierogi ruskie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00g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Kasza na sypko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00g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Pierogi leniwe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50g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1418" w:gutter="0" w:header="0" w:top="567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0:03:00Z</dcterms:created>
  <dc:creator>Rafał</dc:creator>
  <dc:description/>
  <cp:keywords/>
  <dc:language>en-US</dc:language>
  <cp:lastModifiedBy>Szpital Tuchola</cp:lastModifiedBy>
  <cp:lastPrinted>2016-05-23T09:04:00Z</cp:lastPrinted>
  <dcterms:modified xsi:type="dcterms:W3CDTF">2022-06-10T12:04:00Z</dcterms:modified>
  <cp:revision>4</cp:revision>
  <dc:subject/>
  <dc:title>Załącznik nr 2 (do SIWZ i umowy)</dc:title>
</cp:coreProperties>
</file>